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9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9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8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19 год планируются  в сумме 14 301 500 руб., что на 2,3% меньше, чем в уточненном плане на 2018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19 году в сравнении с ожидаемым поступлением в 2018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ДФЛ на 12,9% или на 321,7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2,5 % или  на 26,0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ЕСХН на 13,7% или на 283,4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9 году планируется только аренда на имущество и штрафы на уровне 2018 года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   по земельному налогу 15,2% или на 790 тыс. рублей из-за уменьшения кадастровой стоимости для ИЖС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4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9 год в сумме </w:t>
      </w:r>
      <w:r>
        <w:rPr>
          <w:b/>
          <w:bCs/>
          <w:color w:val="000000"/>
          <w:sz w:val="28"/>
          <w:szCs w:val="28"/>
        </w:rPr>
        <w:t xml:space="preserve">10 847 30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640 9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02 6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9 год в сумме 25 148 8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9 в сумме 25 148 8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8 года (численность населения в поселении  5,532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8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58,3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2,5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4,3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04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04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8 год бюджет поселения на 2019 год увеличился на 8,1% собственные доходы на 3,9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Пользователь Windows</cp:lastModifiedBy>
  <cp:lastPrinted>2018-11-02T17:15:00Z</cp:lastPrinted>
  <dcterms:modified xsi:type="dcterms:W3CDTF">2018-11-02T14:17:00Z</dcterms:modified>
  <cp:revision>53</cp:revision>
  <dc:subject/>
  <dc:title>Бюджет города был уточнен по доходам на 10788 тыс</dc:title>
</cp:coreProperties>
</file>